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zcionka: BOOK ANTIQUA</w:t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52"/>
        <w:gridCol w:w="1408"/>
        <w:gridCol w:w="1035"/>
        <w:gridCol w:w="1125"/>
        <w:gridCol w:w="1535"/>
        <w:gridCol w:w="1345"/>
        <w:gridCol w:w="1098"/>
      </w:tblGrid>
      <w:tr>
        <w:trPr>
          <w:trHeight w:val="14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546735" cy="671195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 hab. Grażyna Rygał, prof.  AJ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ziekan Wydziału Pedagogicz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kademii im. Jana Długosz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 Częstochowie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494030" cy="52832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61" r="-6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546735" cy="6711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ssoc. Prof. Grażyna Rygał, Ph.D. habi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Dean of The Faculty of Pedag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Jan Długosz University in Częstochowa</w:t>
            </w:r>
          </w:p>
        </w:tc>
        <w:tc>
          <w:tcPr>
            <w:tcW w:w="10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494030" cy="52832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1" r="-6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</w:t>
            </w:r>
            <w:r>
              <w:rPr>
                <w:rFonts w:cs="Arial Narrow" w:ascii="Arial Narrow" w:hAnsi="Arial Narrow"/>
                <w:sz w:val="16"/>
                <w:szCs w:val="16"/>
              </w:rPr>
              <w:t>ul. Waszyngtona 4/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</w:t>
            </w:r>
            <w:r>
              <w:rPr>
                <w:rFonts w:cs="Arial Narrow" w:ascii="Arial Narrow" w:hAnsi="Arial Narrow"/>
                <w:sz w:val="16"/>
                <w:szCs w:val="16"/>
              </w:rPr>
              <w:t>42-200 Częstoch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</w:t>
            </w:r>
            <w:r>
              <w:rPr>
                <w:rFonts w:cs="Arial Narrow" w:ascii="Arial Narrow" w:hAnsi="Arial Narrow"/>
                <w:sz w:val="16"/>
                <w:szCs w:val="16"/>
              </w:rPr>
              <w:t>tel. (+48) 34 378 42 97</w:t>
            </w:r>
          </w:p>
        </w:tc>
        <w:tc>
          <w:tcPr>
            <w:tcW w:w="2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Kontakt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tel. (+48) 501 216 166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g.rygal@ajd.czest.pl</w:t>
            </w:r>
          </w:p>
        </w:tc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ul. Waszyngtona 4/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42-200 Częstoch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tel. (+48) 34 378 42 97</w:t>
            </w:r>
          </w:p>
        </w:tc>
        <w:tc>
          <w:tcPr>
            <w:tcW w:w="2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tact</w:t>
            </w: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tel. (+48) 501 216 166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g.rygal@ajd.czest.pl</w:t>
            </w:r>
          </w:p>
        </w:tc>
      </w:tr>
      <w:tr>
        <w:trPr>
          <w:trHeight w:val="14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546735" cy="67119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 hab. Irena Motow, prof. AJ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dziekan ds. Nauki Wydziału Pedagogicz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kademii im. Jana Długosza </w:t>
              <w:br/>
              <w:t xml:space="preserve"> w Częstochowie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494030" cy="528320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6" t="-61" r="-6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546735" cy="67119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Assoc. Prof. Irena Motow, Ph.D. habil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Vice-Dean for Resear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The Faculty of Pedag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Jan Długosz University in Częstochowa</w:t>
            </w:r>
          </w:p>
        </w:tc>
        <w:tc>
          <w:tcPr>
            <w:tcW w:w="10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494030" cy="52832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61" r="-6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ul. Waszyngtona 4/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42-200 Częstoch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tel. (+48) 34 378 42 97</w:t>
            </w:r>
          </w:p>
        </w:tc>
        <w:tc>
          <w:tcPr>
            <w:tcW w:w="2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ontakt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tel. (+48) 509 598 5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i.motow@ajd.czest.pl</w:t>
            </w:r>
          </w:p>
        </w:tc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ul. Waszyngtona 4/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42-200 Częstoch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tel. (+48) 34 378 42 97</w:t>
            </w:r>
          </w:p>
        </w:tc>
        <w:tc>
          <w:tcPr>
            <w:tcW w:w="2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tact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tel. (+48) ) 509 598 56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i.motow@ajd.czest.pl</w:t>
            </w:r>
          </w:p>
        </w:tc>
      </w:tr>
      <w:tr>
        <w:trPr>
          <w:trHeight w:val="14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546735" cy="67119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 Leon R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dziekan ds. Studencki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Wydziału Pedagogicz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kademii im. Jana Długosza w Częstochowie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494030" cy="52832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6" t="-61" r="-6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546735" cy="67119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Dr Leon Rak, Ph.D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Arial Narrow"/>
              </w:rPr>
            </w:pPr>
            <w:r>
              <w:rPr>
                <w:rStyle w:val="Abczarnyc"/>
                <w:rFonts w:eastAsia="Arial Narrow" w:cs="Arial Narrow" w:ascii="Arial Narrow" w:hAnsi="Arial Narrow"/>
                <w:sz w:val="16"/>
                <w:szCs w:val="16"/>
                <w:lang w:val="en-US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Style w:val="Abczarnyc"/>
                <w:rFonts w:eastAsia="Arial Narrow" w:cs="Arial Narrow" w:ascii="Arial Narrow" w:hAnsi="Arial Narrow"/>
                <w:sz w:val="16"/>
                <w:szCs w:val="16"/>
                <w:lang w:val="en-US"/>
              </w:rPr>
              <w:t xml:space="preserve">                 </w:t>
            </w:r>
            <w:r>
              <w:rPr>
                <w:rStyle w:val="Abczarnyc"/>
                <w:rFonts w:cs="Arial Narrow" w:ascii="Arial Narrow" w:hAnsi="Arial Narrow"/>
                <w:sz w:val="16"/>
                <w:szCs w:val="16"/>
                <w:lang w:val="en-US"/>
              </w:rPr>
              <w:t>Vice-Dean for Educ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The Faculty of Pedag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Jan Długosz University in Częstochowa</w:t>
            </w:r>
          </w:p>
        </w:tc>
        <w:tc>
          <w:tcPr>
            <w:tcW w:w="10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494030" cy="52832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6" t="-61" r="-6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ul. Waszyngtona 4/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42-200 Częstocho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tel. (+48) 34 378 42 97</w:t>
            </w:r>
          </w:p>
        </w:tc>
        <w:tc>
          <w:tcPr>
            <w:tcW w:w="2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Kontakt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tel. (+48) 791 994 591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l.rak@ajd.czest.pl</w:t>
            </w:r>
          </w:p>
        </w:tc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ul. Waszyngtona 4/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42-200 Częstocho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tel. (+48) 34 378 42 97</w:t>
            </w:r>
          </w:p>
        </w:tc>
        <w:tc>
          <w:tcPr>
            <w:tcW w:w="2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tact</w:t>
            </w: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tel. (+48) 791 994 591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l.rak@ajd.czest.pl</w:t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rPr/>
      </w:pPr>
      <w:r>
        <w:rPr/>
        <w:tab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52"/>
        <w:gridCol w:w="1408"/>
        <w:gridCol w:w="1035"/>
        <w:gridCol w:w="1125"/>
        <w:gridCol w:w="1535"/>
        <w:gridCol w:w="1345"/>
        <w:gridCol w:w="1098"/>
      </w:tblGrid>
      <w:tr>
        <w:trPr>
          <w:trHeight w:val="14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546735" cy="67119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 Monika Kowalczyk-Gny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ełnomocnik Dziekana Wydziału Pedagogicznego ds. Jakości Kształc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Akademii im. Jana Długosza w Częstochow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494030" cy="5283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6" t="-61" r="-6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546735" cy="67119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 Monika Kowalczyk-Gnyp, Ph.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Representative for the Qualit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of Educ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The Faculty of Pedag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Jan Długosz University in Częstochowa</w:t>
            </w:r>
          </w:p>
        </w:tc>
        <w:tc>
          <w:tcPr>
            <w:tcW w:w="10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494030" cy="52832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6" t="-61" r="-6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ul. Waszyngtona 4/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42-200 Częstoch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tel. (+48) 34 378 42 82</w:t>
            </w:r>
          </w:p>
        </w:tc>
        <w:tc>
          <w:tcPr>
            <w:tcW w:w="2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Kontakt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tel. (+48) 507 041 337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m.kowalczyk-gnyp@ajd.czest.pl</w:t>
            </w:r>
          </w:p>
        </w:tc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ul. Waszyngtona 4/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42-200 Częstoch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l. (+48) 34 378 42 82</w:t>
            </w:r>
          </w:p>
        </w:tc>
        <w:tc>
          <w:tcPr>
            <w:tcW w:w="2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Contact</w:t>
            </w: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tel. (+48) 507 041 337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m.kowalczyk-gnyp@ajd.czest.pl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spacing w:before="0" w:after="20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czarnyc">
    <w:name w:val="a_b_czarny_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0:13:00Z</dcterms:created>
  <dc:creator>Wydział Pedagogiczny</dc:creator>
  <dc:description/>
  <dc:language>en-US</dc:language>
  <cp:lastModifiedBy>bczerwinska</cp:lastModifiedBy>
  <cp:lastPrinted>2013-07-15T09:17:00Z</cp:lastPrinted>
  <dcterms:modified xsi:type="dcterms:W3CDTF">2013-08-06T10:13:00Z</dcterms:modified>
  <cp:revision>2</cp:revision>
  <dc:subject/>
  <dc:title>Czcionka: BOOK ANTIQUA</dc:title>
</cp:coreProperties>
</file>